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7/25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9.</w:t>
      </w:r>
      <w:r>
        <w:rPr>
          <w:rFonts w:cs="Arial" w:ascii="Arial" w:hAnsi="Arial"/>
          <w:b/>
          <w:bCs/>
          <w:lang w:val="ru-RU"/>
        </w:rPr>
        <w:t xml:space="preserve"> децембар 2025.године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3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bookmarkStart w:id="0" w:name="_GoBack"/>
      <w:bookmarkEnd w:id="0"/>
      <w:r>
        <w:rPr>
          <w:rFonts w:cs="Arial" w:ascii="Arial" w:hAnsi="Arial"/>
          <w:lang w:val="sr-RS" w:eastAsia="ar-SA"/>
        </w:rPr>
        <w:t xml:space="preserve"> 95/18, 114/21, 92/23, 113/17- др. закон, 95/18-др.закон, 86/19-др.закон,157/20-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,</w:t>
      </w:r>
      <w:r>
        <w:rPr>
          <w:rFonts w:cs="Arial" w:ascii="Arial" w:hAnsi="Arial"/>
          <w:lang w:val="sr-RS" w:eastAsia="ar-SA"/>
        </w:rPr>
        <w:t xml:space="preserve"> 12/22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ru-RU" w:eastAsia="ar-SA"/>
        </w:rPr>
        <w:t>113/17-др.з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95/18-др.закон, 8</w:t>
      </w:r>
      <w:r>
        <w:rPr>
          <w:rFonts w:cs="Arial" w:ascii="Arial" w:hAnsi="Arial"/>
          <w:lang w:val="sr-RS" w:eastAsia="ar-SA"/>
        </w:rPr>
        <w:t>6</w:t>
      </w:r>
      <w:r>
        <w:rPr>
          <w:rFonts w:cs="Arial" w:ascii="Arial" w:hAnsi="Arial"/>
          <w:lang w:val="ru-RU" w:eastAsia="ar-SA"/>
        </w:rPr>
        <w:t>/19</w:t>
      </w:r>
      <w:r>
        <w:rPr>
          <w:rFonts w:cs="Arial" w:ascii="Arial" w:hAnsi="Arial"/>
          <w:lang w:val="sr-Latn-RS" w:eastAsia="ar-SA"/>
        </w:rPr>
        <w:t>-</w:t>
      </w:r>
      <w:r>
        <w:rPr>
          <w:rFonts w:cs="Arial" w:ascii="Arial" w:hAnsi="Arial"/>
          <w:lang w:val="ru-RU" w:eastAsia="ar-SA"/>
        </w:rPr>
        <w:t xml:space="preserve">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>157/20</w:t>
      </w:r>
      <w:r>
        <w:rPr>
          <w:rFonts w:cs="Arial" w:ascii="Arial" w:hAnsi="Arial"/>
          <w:lang w:val="sr-Latn-RS" w:eastAsia="ar-SA"/>
        </w:rPr>
        <w:t>-</w:t>
      </w:r>
      <w:r>
        <w:rPr>
          <w:rFonts w:cs="Arial" w:ascii="Arial" w:hAnsi="Arial"/>
          <w:lang w:val="ru-RU" w:eastAsia="ar-SA"/>
        </w:rPr>
        <w:t>др.закон</w:t>
      </w:r>
      <w:r>
        <w:rPr>
          <w:rFonts w:cs="Arial" w:ascii="Arial" w:hAnsi="Arial"/>
          <w:lang w:val="sr-RS" w:eastAsia="ar-SA"/>
        </w:rPr>
        <w:t>, 123/21-др.закон и 19/25-др.закон</w:t>
      </w:r>
      <w:r>
        <w:rPr>
          <w:rFonts w:cs="Arial" w:ascii="Arial" w:hAnsi="Arial"/>
          <w:lang w:val="ru-RU" w:eastAsia="ar-SA"/>
        </w:rPr>
        <w:t>)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), члана 35. Уредбе о одређивању компетенција за рад службеника у органима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</w:t>
      </w:r>
      <w:r>
        <w:rPr>
          <w:rFonts w:cs="Arial" w:ascii="Arial" w:hAnsi="Arial"/>
          <w:lang w:val="sr-RS" w:eastAsia="ar-SA"/>
        </w:rPr>
        <w:t xml:space="preserve">дана 29. децембра </w:t>
      </w:r>
      <w:r>
        <w:rPr>
          <w:rFonts w:cs="Arial" w:ascii="Arial" w:hAnsi="Arial"/>
          <w:lang w:val="ru-RU" w:eastAsia="ar-SA"/>
        </w:rPr>
        <w:t>2025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>О ИЗМЕНАМА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 xml:space="preserve">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, број:110-</w:t>
      </w:r>
      <w:r>
        <w:rPr>
          <w:rFonts w:cs="Arial" w:ascii="Arial" w:hAnsi="Arial"/>
          <w:lang w:val="sr-Latn-RS"/>
        </w:rPr>
        <w:t>40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4.</w:t>
      </w:r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2025.године-пречишћен текст, 110-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7.новембра 2025.годин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3. децембра 2025.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23.децембра 2025.године</w:t>
      </w:r>
      <w:r>
        <w:rPr>
          <w:rFonts w:cs="Arial" w:ascii="Arial" w:hAnsi="Arial"/>
          <w:lang w:val="ru-RU"/>
        </w:rPr>
        <w:t xml:space="preserve"> 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96"/>
        <w:gridCol w:w="2317"/>
        <w:gridCol w:w="2344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4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1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9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Latn-RS"/>
              </w:rPr>
            </w:pPr>
            <w:r>
              <w:rPr>
                <w:rFonts w:cs="Arial" w:ascii="Arial" w:hAnsi="Arial"/>
                <w:b/>
                <w:i/>
                <w:lang w:val="sr-RS"/>
              </w:rPr>
              <w:t>44</w:t>
            </w: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sr-RS"/>
              </w:rPr>
            </w:pPr>
            <w:r>
              <w:rPr>
                <w:rFonts w:cs="Arial" w:ascii="Arial" w:hAnsi="Arial"/>
                <w:b/>
                <w:i/>
                <w:lang w:val="sr-Latn-RS"/>
              </w:rPr>
              <w:t>8</w:t>
            </w:r>
            <w:r>
              <w:rPr>
                <w:rFonts w:cs="Arial" w:ascii="Arial" w:hAnsi="Arial"/>
                <w:b/>
                <w:i/>
                <w:lang w:val="sr-RS"/>
              </w:rPr>
              <w:t>3</w:t>
            </w: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color w:val="FF0000"/>
          <w:highlight w:val="yellow"/>
          <w:lang w:val="ru-RU" w:eastAsia="ar-SA"/>
        </w:rPr>
      </w:pPr>
      <w:r>
        <w:rPr>
          <w:rFonts w:cs="Arial" w:ascii="Arial" w:hAnsi="Arial"/>
          <w:color w:val="FF0000"/>
          <w:highlight w:val="yellow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yellow"/>
          <w:lang w:val="sr-RS" w:eastAsia="ar-SA"/>
        </w:rPr>
      </w:pPr>
      <w:r>
        <w:rPr>
          <w:rFonts w:cs="Arial" w:ascii="Arial" w:hAnsi="Arial"/>
          <w:color w:val="FF0000"/>
          <w:highlight w:val="yellow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yellow"/>
          <w:lang w:val="ru-RU"/>
        </w:rPr>
      </w:pPr>
      <w:r>
        <w:rPr>
          <w:rFonts w:cs="Arial" w:ascii="Arial" w:hAnsi="Arial"/>
          <w:color w:val="FF0000"/>
          <w:highlight w:val="yellow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8. Градска управа за финансије и јавне набавке, мења се тако да гласи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финансије и јавне набав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809"/>
        <w:gridCol w:w="3122"/>
      </w:tblGrid>
      <w:tr>
        <w:trPr>
          <w:trHeight w:val="37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 xml:space="preserve">Начелник Управе - Положај у </w:t>
            </w:r>
            <w:r>
              <w:rPr>
                <w:rFonts w:eastAsia="Calibri" w:cs="Arial" w:ascii="Arial" w:hAnsi="Arial"/>
                <w:bCs/>
                <w:lang w:val="sr-Latn-RS" w:eastAsia="ar-SA"/>
              </w:rPr>
              <w:t xml:space="preserve">I </w:t>
            </w:r>
            <w:r>
              <w:rPr>
                <w:rFonts w:eastAsia="Calibri" w:cs="Arial" w:ascii="Arial" w:hAnsi="Arial"/>
                <w:bCs/>
                <w:lang w:val="sr-RS" w:eastAsia="ar-SA"/>
              </w:rPr>
              <w:t>груп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 xml:space="preserve">Заменик начелника Управе - Положај у </w:t>
            </w:r>
            <w:r>
              <w:rPr>
                <w:rFonts w:eastAsia="Calibri" w:cs="Arial" w:ascii="Arial" w:hAnsi="Arial"/>
                <w:bCs/>
                <w:lang w:val="sr-Latn-RS" w:eastAsia="ar-SA"/>
              </w:rPr>
              <w:t xml:space="preserve">I </w:t>
            </w:r>
            <w:r>
              <w:rPr>
                <w:rFonts w:eastAsia="Calibri" w:cs="Arial" w:ascii="Arial" w:hAnsi="Arial"/>
                <w:bCs/>
                <w:lang w:val="sr-RS" w:eastAsia="ar-SA"/>
              </w:rPr>
              <w:t>груп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bCs/>
                <w:lang w:val="ru-RU" w:eastAsia="ar-SA"/>
              </w:rPr>
              <w:t>Само</w:t>
            </w:r>
            <w:r>
              <w:rPr>
                <w:rFonts w:eastAsia="Calibri"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2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lang w:val="sr-Latn-RS" w:eastAsia="ar-SA"/>
              </w:rPr>
              <w:t>3</w:t>
            </w:r>
            <w:r>
              <w:rPr>
                <w:rFonts w:eastAsia="Calibri"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9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6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2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5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lang w:val="sr-Latn-RS" w:eastAsia="ar-SA"/>
              </w:rPr>
              <w:t>9</w:t>
            </w: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5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highlight w:val="yellow"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Latn-RS" w:eastAsia="ar-SA"/>
              </w:rPr>
              <w:t>9</w:t>
            </w: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4“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RS" w:eastAsia="ar-SA"/>
        </w:rPr>
      </w:pPr>
      <w:r>
        <w:rPr>
          <w:rFonts w:cs="Arial" w:ascii="Arial" w:hAnsi="Arial"/>
          <w:b/>
          <w:color w:val="FF0000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/>
      </w:pPr>
      <w:r>
        <w:rPr>
          <w:rFonts w:eastAsia="Microsoft Sans Serif" w:cs="Arial" w:ascii="Arial" w:hAnsi="Arial"/>
          <w:b/>
          <w:lang w:val="sr-RS"/>
        </w:rPr>
        <w:t xml:space="preserve">Члан </w:t>
      </w:r>
      <w:r>
        <w:rPr>
          <w:rFonts w:eastAsia="Microsoft Sans Serif" w:cs="Arial" w:ascii="Arial" w:hAnsi="Arial"/>
          <w:b/>
          <w:lang w:val="sr-Latn-RS"/>
        </w:rPr>
        <w:t>3</w:t>
      </w:r>
      <w:r>
        <w:rPr>
          <w:rFonts w:eastAsia="Microsoft Sans Serif"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У члану </w:t>
      </w:r>
      <w:r>
        <w:rPr>
          <w:rFonts w:cs="Arial" w:ascii="Arial" w:hAnsi="Arial"/>
          <w:b/>
          <w:lang w:val="sr-Latn-RS"/>
        </w:rPr>
        <w:t>99</w:t>
      </w:r>
      <w:r>
        <w:rPr>
          <w:rFonts w:cs="Arial" w:ascii="Arial" w:hAnsi="Arial"/>
          <w:b/>
          <w:lang w:val="ru-RU"/>
        </w:rPr>
        <w:t>. Правилника</w:t>
      </w:r>
      <w:r>
        <w:rPr>
          <w:rFonts w:cs="Arial" w:ascii="Arial" w:hAnsi="Arial"/>
          <w:b/>
          <w:lang w:val="sr-Latn-RS"/>
        </w:rPr>
        <w:t xml:space="preserve">, </w:t>
      </w:r>
      <w:r>
        <w:rPr>
          <w:rFonts w:cs="Arial" w:ascii="Arial" w:hAnsi="Arial"/>
          <w:lang w:val="sr-RS"/>
        </w:rPr>
        <w:t>тачка 1) Секретаријат за финансијске послове директних корисника буџетских средстава, после подтачке 1.2. Одељење финансијских послова за Управу за равој и инвестиције и Управу за имовинске послове, урбанизам, изграду и озакоњење, додају се две нове подподтачке 1.2.1. и 1.2.2. које гла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1.2.1. Служба за фактурисање и аналитичке евиденциј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>1.2.2. Служба за инвестиције, пројекте и финансијско извештавање.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/>
      </w:pPr>
      <w:r>
        <w:rPr>
          <w:rFonts w:eastAsia="Microsoft Sans Serif" w:cs="Arial" w:ascii="Arial" w:hAnsi="Arial"/>
          <w:b/>
          <w:lang w:val="sr-R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 xml:space="preserve">У члану 100. Правилника, </w:t>
      </w:r>
      <w:r>
        <w:rPr>
          <w:rFonts w:cs="Arial" w:ascii="Arial" w:hAnsi="Arial"/>
          <w:lang w:val="ru-RU"/>
        </w:rPr>
        <w:t>после тачке 1.2. Одељ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финансијских послова за Управу за равој и инвестиције и Управу за имовинске послове, урбанизам, изграду и озакоњење, додају се две нове подподтачке 1.2.1. и.1.2.2. које гла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1.2.1. Служба за фактурисање и аналитичке евиден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sr-RS"/>
        </w:rPr>
        <w:t xml:space="preserve">У </w:t>
      </w:r>
      <w:r>
        <w:rPr>
          <w:rFonts w:cs="Arial" w:ascii="Arial" w:hAnsi="Arial"/>
          <w:lang w:val="sr-RS"/>
        </w:rPr>
        <w:t>Служби за фактурисање и аналитичке евиденције</w:t>
      </w:r>
      <w:r>
        <w:rPr>
          <w:rFonts w:eastAsia="Calibri" w:cs="Arial" w:ascii="Arial" w:hAnsi="Arial"/>
          <w:lang w:val="sr-RS"/>
        </w:rPr>
        <w:t xml:space="preserve"> обављају се финансијско-материјални, стручно-оперативни и административно-технички послови који се односе на: рачуноводствено-финансијске послове; израду помоћних евиденција; пријем, контролу и књижења рачуноводствених исправа; праћење извршења буџета у складу са апропријацијама; праћење и спровођење процедуре трезора у делу извршења буџета; израду и консолидацију финансијских извештаја и састављање консолидованог годишњег извештаја; сравњење завршних рачуна директних корисника буџета; одобравање, оверу и припрему Захтева за плаћање и других захтева у складу са Упутством о начину и поступку обављања платног промета у оквиру КРТ-а (у даљем тексту: Упутство); контролу финансијских трансакција и пословних догађаја, као и послове усаглашавања потраживања и обавезе у току године и на дан састављања годишњег финансијског извештаја; послове контроле финансијских планова индиректног корисника буџетских средстава (Градска туристичка организација); обједињавање података и припрему за израду Решења о коришћењу буџетских средстава (плаћање доспелих обавеза); хронолошке евиденције поднетих захтева за плаћање и других захтева у складу са Упутством; буџетско извештавање односно израда месечних, тромесечних и годишњих извештаја о финансијском пословању индиретног корисника Градске туристичке организације, у складу са Законом; попис имовине и обавеза у Законом предвиђеном року; као и други послови у складу са законом, Статутом Града и другим општим актим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.2.2. Служба за инвестиције, пројекте и финансијско извешт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lang w:val="sr-RS"/>
        </w:rPr>
        <w:t xml:space="preserve">У </w:t>
      </w:r>
      <w:r>
        <w:rPr>
          <w:rFonts w:cs="Arial" w:ascii="Arial" w:hAnsi="Arial"/>
          <w:lang w:val="sr-RS"/>
        </w:rPr>
        <w:t>Служби за инвестиције, пројекте и финансијско извештавање</w:t>
      </w:r>
      <w:r>
        <w:rPr>
          <w:rFonts w:eastAsia="Calibri" w:cs="Arial" w:ascii="Arial" w:hAnsi="Arial"/>
          <w:lang w:val="sr-RS"/>
        </w:rPr>
        <w:t xml:space="preserve"> обављају се финансијско-материјални, стручно-оперативни и административно-технички послови који се односе на: послове израде финансијских планова и планова јавних набавки за 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sr-RS"/>
        </w:rPr>
        <w:t>ргане као директне кориснике буџета и то за Градску управу за развој и инвестиције и Градску управу за имовинске послове, урбанизам, изградњу и озакоњење; рачуноводствено-финансијске послове; израду помоћних евиденција; пријем, контролу и књижења рачуноводствених исправа; вођење пословних књига и усклађивање са главном књигом трезора; праћење извршења буџета у складу са апропријацијама; праћење и спровођење процедуре трезора у делу извршења буџета; израду и консолидацију финансијских извештаја и састављање консолидованог годишњег извештаја; сравњење завршних рачуна директних корисника буџета; одобравање, оверу и припрему Захтева за плаћање и других захтева у складу са Упутством о начину и поступку обављања платног промета у оквиру КРТ-а (у даљем тексту: Упутство); контролу финансијских трансакција и пословних догађаја, као и послове усаглашавања потраживања и обавезе у току године и на дан састављања годишњег финансијског извештаја; обједињавање података и припрему за израду Решења о коришћењу буџетских средстава (плаћање доспелих обавеза); хронолошке евиденције поднетих захтева за плаћање и других захтева у складу са Упутством; буџетско извештавање односно израда месечних, тромесечних и годишњих извештаја о финансијском пословању, у складу са Законом; попис имовине и обавеза у Законом предвиђеном року; припреме нацрта и предлога општих и појединачних аката из делокруга своје надлежности, које доносе Скупштина града и извршни органи Град, као и други послови у складу са законом, Статутом Града и другим општим актима.“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У члану 104. Правилника, </w:t>
      </w:r>
      <w:r>
        <w:rPr>
          <w:rFonts w:cs="Arial" w:ascii="Arial" w:hAnsi="Arial"/>
          <w:lang w:val="ru-RU"/>
        </w:rPr>
        <w:t>радна места под редним бројем 9,10,10а и 11. бришу 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 Правилнику</w:t>
      </w:r>
      <w:r>
        <w:rPr>
          <w:rFonts w:cs="Arial" w:ascii="Arial" w:hAnsi="Arial"/>
          <w:lang w:val="sr-RS"/>
        </w:rPr>
        <w:t>, после члана 104. додаје се поднаслов 1.2.1. Служба за фактурисање и аналитичке евиденције  и нов члан 105.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1.2.1. Служба за фактурисање и аналитичке евиден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0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RS"/>
        </w:rPr>
        <w:t>9. Шеф Служб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аветник</w:t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Израда и праћење реализације финансијских планова и програма из надлежности  Управе и вођење пословних књига и усаглашавање са главном књигом трезора. Израда кварталних извештаја о извршењу буџета, као и о финансијском пословању Градске управе и индиректног корисника Градске туристичке организације.  Усаглашавање потраживања и обавеза у току године и на дан састављања финансијског извештаја. Праћење реализације уговора закључених у поступку јавних набавки и набавки на које се закон не примењује. Прати извршења доспелих обавеза, контролише рачуноводствене исправе и другу документацију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  </w:t>
      </w:r>
      <w:r>
        <w:rPr>
          <w:rFonts w:cs="Arial" w:ascii="Arial" w:hAnsi="Arial"/>
          <w:lang w:val="sr-RS"/>
        </w:rPr>
        <w:t xml:space="preserve">Стечено високо образовање из научне области у оквиру економских наука или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, као и потребне компетенције за обављање послова радног мест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0. Финансијско-рачуноводствен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ветник</w:t>
        <w:tab/>
        <w:tab/>
        <w:tab/>
        <w:tab/>
        <w:tab/>
        <w:tab/>
        <w:tab/>
        <w:tab/>
        <w:tab/>
        <w:t>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Израда и праћење реализације планова и програма из надлежности управa. Усаглашавање потраживања и обавеза у току године и на дан састављања финансијског извештаја; припрема и усаглашавање Извода отворених ставки. Пријем, контрола и књижење рачуноводствених исправа. Контирање улазних књиговодствених докумената. Вођење пословних књига и усаглашавање са главном књигом трезора и вођење помоћних евиденција. Обрачун ПДВ-а и припрема пореских пријава. Обавља и друге послове по налогу шефа Службе и начелника Одељењ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високо образовање из научне области у оквиру економских наука или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 и положен државни стручни испит, као и потребне компетенције за обављање послова радног мест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0а Рачуноводствено финансијски послов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лађи саветник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</w:t>
        <w:tab/>
        <w:tab/>
        <w:tab/>
        <w:tab/>
        <w:tab/>
        <w:tab/>
        <w:t xml:space="preserve">            Број извршилаца 3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</w:t>
      </w:r>
      <w:r>
        <w:rPr>
          <w:rFonts w:cs="Arial" w:ascii="Arial" w:hAnsi="Arial"/>
          <w:lang w:val="sr-RS"/>
        </w:rPr>
        <w:t>: Усаглашавање потраживања и обавеза у току године и на дан састављања финансијског извештаја уз надзор саветника и шефа службе; припрема и усаглашавање Извода отворених ставки. Пријем, контрола и књижење рачуноводствених исправа уз надзор саветника и шефа службе. Вођење пословних књига и усаглашавање са главном књигом трезора и вођење помоћних евиденција. Фактурисање закупа и пратећих комуналних трошкова. Припремање захтева за плаћање, редовно вођење рачуна о датуму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валуте за рачуне у регистру електронских фактура. Припрема Захтева за измену квота и апропријација уз надзор саветника и шефа службе. Обавља и друге послове по налогу шефа Службе и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 xml:space="preserve">Стечено високо образовање из научне области у оквиру економских наука или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sr-RS"/>
        </w:rPr>
        <w:t>завршен приправнички стаж или најмање пет година проведених у радном односу  у органима аутономних покрајина и јединицама локалне самоуправе,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  за обављање послова управе</w:t>
      </w:r>
      <w:r>
        <w:rPr>
          <w:rFonts w:cs="Arial" w:ascii="Arial" w:hAnsi="Arial"/>
          <w:lang w:val="sr-RS"/>
        </w:rPr>
        <w:t xml:space="preserve"> и компетенције потребн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1. Књиговодствени послов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Виши референт </w:t>
        <w:tab/>
        <w:tab/>
        <w:tab/>
        <w:tab/>
        <w:tab/>
        <w:tab/>
        <w:tab/>
        <w:tab/>
        <w:t>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Праћење извршења доспелих обавеза, у складу са Уговором, Планом јавних набавки, расположивом апропријацијом, планом квота и Финансијским планом надлежне Градске управе, припремање захтева за плаћање, редовно вођење рачуна о датуму валуте за  рачуне у регистру електронских фактура. Припрема захтева за измену квота и апропријација. Уредно, ажурно и хронолошко вођење пословних књига, књижење књиговодствених промена са одговарајућим књиговодственим аналитикама. Усаглашавање података из помоћних књига Градске управе са подацима из главне књиге трезора. Припрема нацрта Извода отворених ставки и сравњење помоћних евиденција  буџетских корисника из своје надлежности и рачуна посебних намена. Обавља и друге послове по налогу шефа Службе и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>Стечено средње образовање у четворогодишњем трајању, најмање пет година радног искуства у струци и положен државни стручни испит,  као и потребне компетенције за обављање послова радног места.</w:t>
      </w:r>
      <w:r>
        <w:rPr>
          <w:rFonts w:cs="Arial" w:ascii="Arial" w:hAnsi="Arial"/>
          <w:b/>
          <w:lang w:val="sr-RS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Правилнику, </w:t>
      </w:r>
      <w:r>
        <w:rPr>
          <w:rFonts w:cs="Arial" w:ascii="Arial" w:hAnsi="Arial"/>
          <w:lang w:val="sr-RS"/>
        </w:rPr>
        <w:t>након извршене допуне, после члана 105. додаје се поднаслов: 1.2.2. Служба за инвестиције, пројекте и финансијско извештавање и нов члан 105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RS"/>
        </w:rPr>
        <w:t>1.2.2. Служба за инвестиције, пројекте и финансијско извешт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05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RS"/>
        </w:rPr>
        <w:t>12. Шеф Служб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аветник</w:t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Израда и праћење реализације финансијских планова и програма из надлежности  Управе и вођење пословних књига и усаглашавање са главном књигом трезора. Књиговодствена евиденција потраживања. Израда кварталних извештаја о извршењу буџета, као и о финансијском пословању Градске управе и  усаглашавање потраживања и обавеза у току године и на дан састављања финансијског извештаја. Праћење реализације уговора закључених у поступку јавних набавки и набавки на које се закон не примењује. Припрема План јавних набавки за надлежну Градску управу. Прати извршења доспелих обавеза и контролише рачуноводствене исправе и другу документацију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СЛОВИ:   </w:t>
      </w:r>
      <w:r>
        <w:rPr>
          <w:rFonts w:cs="Arial" w:ascii="Arial" w:hAnsi="Arial"/>
          <w:lang w:val="sr-RS"/>
        </w:rPr>
        <w:t xml:space="preserve">Стечено високо образовање из научне области у оквиру економских наука или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, као и потребне компетенције за обављање послова радног мест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3. Финансијско-рачуноводствен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ветник</w:t>
        <w:tab/>
        <w:tab/>
        <w:tab/>
        <w:tab/>
        <w:tab/>
        <w:tab/>
        <w:tab/>
        <w:tab/>
        <w:tab/>
        <w:t>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Израда и праћење реализације планова и програма из надлежности управa. Израда кварталних извештаја о извршењу буџета, као и о финансијском пословању Градске управе и усаглашавање потраживања и обавеза у току године и на дан састављања финансијског извештаја. Књиговодствена евиденција потраживања. Пријем, контрола и књижење рачуноводствених исправа. Контирање улазних књиговодствених докумената. Вођење пословних књига и усаглашавање са главном књигом трезора. Праћење извршења доспелих обавеза, у складу са Уговором, Планом јавних набавки, расположивом апропријацијом, планом квота и Финансијским планом надлежне Градске управе, припремање захтева за плаћање, редовно вођење рачуна о датуму валуте за  рачуне у регистру електронских фактура. Припрема Захтева за измену квота и апропријација. Обрачун ПДВ-а и припрема пореских пријава  Припрема Плана јавних набавки за надлежну Градску управу. Праћење реализације уговора закључених у поступку јавних набавки и набавки на које се закон не примењује. Обавља и друге послове по налогу шефа Службе и начелника Одељењ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високо образовање из научне области у оквиру економских наука или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 и положен државни стручни испит, као и потребне компетенције за обављање послова радног мест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3а. Послови обрачуна доприноса за уређивање грађевинског земљиш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ветник</w:t>
        <w:tab/>
        <w:tab/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рачун доприноса за уређивање грађевинског земљишта у поступку издавања грађевинских и употребних дозвола, у складу са Одлуком о начину утврђивања доприноса за уређивање грађевинског земљишта и Законом о планирању и изградњ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високо образовање из научне области у оквиру економских наука или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 и положен државни стручни испит, као и потребне компетенције за обављање послова радног мест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4. Књиговодствени послов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Виши референт </w:t>
        <w:tab/>
        <w:tab/>
        <w:tab/>
        <w:tab/>
        <w:tab/>
        <w:tab/>
        <w:tab/>
        <w:tab/>
        <w:t>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Праћење извршења доспелих обавеза, у складу са Уговором, Планом јавних набавки, расположивом апропријацијом, планом квота и Финансијским планом надлежне Градске управе, припремање захтева за плаћање, редовно вођење рачуна о датуму валуте за  рачуне у регистру електронских фактура. Припрема захтева за измену квота и апропријација. Уредно, ажурно и хронолошко вођење пословних књига, књижење књиговодствених промена са одговарајућим књиговодственим аналитикама. Усаглашавање података из помоћних књига Градске управе са подацима из главне књиге трезора. Учествује у припреми нацрта плана извршења буџета и предлога квота. Припрема нацрта Извода отворених ставки и сравњење помоћних евиденција  буџетских корисника из своје надлежности и рачуна посебних намена и фактурисање трошкова из надлежности Градске управе. Обавља и друге послове по налогу шефа Службе и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>Стечено средње образовање у четворогодишњем трајању, најмање пет година радног искуства у струци и положен државни стручни испит,  као и потребне компетенције за обављање послова радног места.</w:t>
      </w:r>
      <w:r>
        <w:rPr>
          <w:rFonts w:cs="Arial" w:ascii="Arial" w:hAnsi="Arial"/>
          <w:b/>
          <w:lang w:val="sr-RS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 </w:t>
      </w:r>
      <w:r>
        <w:rPr>
          <w:rFonts w:cs="Arial" w:ascii="Arial" w:hAnsi="Arial"/>
          <w:b/>
          <w:lang w:val="ru-RU"/>
        </w:rPr>
        <w:t>8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10а. Правилника,</w:t>
      </w:r>
      <w:r>
        <w:rPr>
          <w:rFonts w:cs="Arial" w:ascii="Arial" w:hAnsi="Arial"/>
          <w:lang w:val="sr-RS"/>
        </w:rPr>
        <w:t xml:space="preserve"> после радног места под редним бројем 33. Књиговодствени послови, додаје се ново радно место под редним бројем 33а. Рачуноводствено-финансијски послови, тако да гласи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sr-RS"/>
        </w:rPr>
        <w:t>„</w:t>
      </w:r>
      <w:r>
        <w:rPr>
          <w:rFonts w:eastAsia="Calibri" w:cs="Arial" w:ascii="Arial" w:hAnsi="Arial"/>
          <w:b/>
          <w:bCs/>
          <w:lang w:val="sr-RS"/>
        </w:rPr>
        <w:t xml:space="preserve">33а </w:t>
      </w:r>
      <w:r>
        <w:rPr>
          <w:rFonts w:cs="Arial" w:ascii="Arial" w:hAnsi="Arial"/>
          <w:b/>
          <w:lang w:val="sr-RS"/>
        </w:rPr>
        <w:t>Рачуноводствено-финансијски послови</w:t>
      </w:r>
      <w:r>
        <w:rPr>
          <w:rFonts w:eastAsia="Calibri" w:cs="Arial" w:ascii="Arial" w:hAnsi="Arial"/>
          <w:b/>
          <w:bCs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b/>
          <w:bCs/>
          <w:lang w:val="sr-RS"/>
        </w:rPr>
        <w:t xml:space="preserve">Млађи саветник </w:t>
        <w:tab/>
        <w:tab/>
        <w:tab/>
        <w:tab/>
        <w:tab/>
        <w:tab/>
        <w:tab/>
        <w:tab/>
        <w:t xml:space="preserve">Број службеника: 1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</w:t>
      </w:r>
      <w:r>
        <w:rPr>
          <w:rFonts w:cs="Arial" w:ascii="Arial" w:hAnsi="Arial"/>
          <w:lang w:val="sr-RS"/>
        </w:rPr>
        <w:t>: Израда и праћење реализације планова и програма из надлежности упра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>. Израда кварталних извештаја о извршењу буџета, као и о финансијском пословању месних заједница и усаглашавање потраживања и обавеза у току године и на дан састављања финансијског извештаја уз надзор саветника и начелника одељења; припрема и усаглашавање Извода отворених ставки. Пријем, контрола и књижење рачуноводствених исправа уз надзор саветника и начелника одељења. Вођење пословних књига и усаглашавање са главном књигом трезора и вођење помоћних евиденција. Праћење извршења доспелих обавеза, у складу са Уговором, Планом јавних набавки, расположивом апропријацијом, планом квота и Финансијским планом надлежне Градске управе, припремање захтева за плаћање, редовно вођење рачуна о датуму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валуте за рачуне у регистру електронских фактура. Припрема Захтева за измену квота и апропријација уз надзор саветника и начелника одељења. Обавља и друге послове по налогу шефа службе и начелника Одеље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 xml:space="preserve">Стечено високо образовање из научне области у оквиру економских наука или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sr-RS"/>
        </w:rPr>
        <w:t>завршен приправнички стаж или најмање пет година проведених у радном односу  у органима аутономних покрајина и јединицама локалне самоуправе,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  за обављање послова управе</w:t>
      </w:r>
      <w:r>
        <w:rPr>
          <w:rFonts w:cs="Arial" w:ascii="Arial" w:hAnsi="Arial"/>
          <w:lang w:val="sr-RS"/>
        </w:rPr>
        <w:t xml:space="preserve"> и компетенције потребне за обављање послова радног места.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ч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  <w:t xml:space="preserve">Овај правилник ступа </w:t>
      </w:r>
      <w:r>
        <w:rPr>
          <w:rFonts w:cs="Arial" w:ascii="Arial" w:hAnsi="Arial"/>
          <w:lang w:val="sr-RS" w:eastAsia="ar-SA"/>
        </w:rPr>
        <w:t xml:space="preserve">на снагу </w:t>
      </w:r>
      <w:r>
        <w:rPr>
          <w:rFonts w:cs="Arial" w:ascii="Arial" w:hAnsi="Arial"/>
          <w:lang w:val="ru-RU" w:eastAsia="ar-SA"/>
        </w:rPr>
        <w:t>осмог дана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и допу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у вези става 5. Закона о запосленима у аутономној покрајини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 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,</w:t>
      </w:r>
      <w:r>
        <w:rPr>
          <w:rFonts w:cs="Arial" w:ascii="Arial" w:hAnsi="Arial"/>
          <w:lang w:val="sr-RS" w:eastAsia="ar-SA"/>
        </w:rPr>
        <w:t xml:space="preserve"> 12/22</w:t>
      </w:r>
      <w:r>
        <w:rPr>
          <w:rFonts w:cs="Arial" w:ascii="Arial" w:hAnsi="Arial"/>
          <w:lang w:val="ru-RU" w:eastAsia="ar-SA"/>
        </w:rPr>
        <w:t xml:space="preserve"> 113/17-др.з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95/18-др.закон, 8</w:t>
      </w:r>
      <w:r>
        <w:rPr>
          <w:rFonts w:cs="Arial" w:ascii="Arial" w:hAnsi="Arial"/>
          <w:lang w:val="sr-RS" w:eastAsia="ar-SA"/>
        </w:rPr>
        <w:t>6</w:t>
      </w:r>
      <w:r>
        <w:rPr>
          <w:rFonts w:cs="Arial" w:ascii="Arial" w:hAnsi="Arial"/>
          <w:lang w:val="ru-RU" w:eastAsia="ar-SA"/>
        </w:rPr>
        <w:t xml:space="preserve">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>, 123/21-др.закон и 19/25-др.закон</w:t>
      </w:r>
      <w:r>
        <w:rPr>
          <w:rFonts w:cs="Arial" w:ascii="Arial" w:hAnsi="Arial"/>
          <w:lang w:val="ru-RU" w:eastAsia="ar-SA"/>
        </w:rPr>
        <w:t>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 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lang w:val="ru-RU" w:eastAsia="ar-SA"/>
        </w:rPr>
        <w:t xml:space="preserve">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 је утврђено да </w:t>
      </w:r>
      <w:r>
        <w:rPr>
          <w:rFonts w:cs="Arial" w:ascii="Arial" w:hAnsi="Arial"/>
          <w:lang w:val="ru-RU"/>
        </w:rPr>
        <w:t xml:space="preserve"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 </w:t>
      </w:r>
    </w:p>
    <w:p>
      <w:pPr>
        <w:pStyle w:val="Normal"/>
        <w:spacing w:before="0" w:after="150"/>
        <w:ind w:firstLine="720"/>
        <w:jc w:val="both"/>
        <w:rPr/>
      </w:pPr>
      <w:r>
        <w:rPr>
          <w:rFonts w:cs="Arial" w:ascii="Arial" w:hAnsi="Arial"/>
          <w:lang w:val="sr-RS"/>
        </w:rPr>
        <w:t>Разлог за предложене измене и допуне Правилника, садржан је у потреби реорганизације рада у оквиру одељења  Градске управе за финаније и јавне набавке у циљу постизања веће ефикасности у раду.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јан Ружић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15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6">
    <w:name w:val=" Char Char6"/>
    <w:qFormat/>
    <w:rPr>
      <w:rFonts w:ascii="Cambria" w:hAnsi="Cambria" w:cs="Times New Roman"/>
      <w:color w:val="243F60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 Char Char1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Calibri" w:hAnsi="Calibri" w:eastAsia="Times New Roman" w:cs="Times New Roman"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00:00Z</dcterms:created>
  <dc:creator>Admin</dc:creator>
  <dc:description/>
  <cp:keywords/>
  <dc:language>en-US</dc:language>
  <cp:lastModifiedBy>hhhggrreeww</cp:lastModifiedBy>
  <cp:lastPrinted>2025-11-28T08:29:00Z</cp:lastPrinted>
  <dcterms:modified xsi:type="dcterms:W3CDTF">2025-12-29T14:10:00Z</dcterms:modified>
  <cp:revision>252</cp:revision>
  <dc:subject/>
  <dc:title/>
</cp:coreProperties>
</file>